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Nový bezbariérový chodník Horní Slavkov, k.ú. Horní Slavkov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ul. Ležnická, parc.č.4080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7-23T09:30:00Z</dcterms:modified>
  <cp:revision>83</cp:revision>
  <dc:subject/>
  <dc:title>Město Sokolov</dc:title>
</cp:coreProperties>
</file>